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ПРИЛОЖЕНИЕ</w:t>
      </w:r>
    </w:p>
    <w:p>
      <w:pPr>
        <w:pStyle w:val="Normal"/>
        <w:suppressAutoHyphens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к решению Думы Белоярского района</w:t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eastAsia="ru-RU"/>
        </w:rPr>
        <w:t>от 20 ноября 202</w:t>
      </w:r>
      <w:r>
        <w:rPr>
          <w:szCs w:val="20"/>
          <w:lang w:val="en-US" w:eastAsia="ru-RU"/>
        </w:rPr>
        <w:t>4</w:t>
      </w:r>
      <w:r>
        <w:rPr>
          <w:szCs w:val="20"/>
          <w:lang w:eastAsia="ru-RU"/>
        </w:rPr>
        <w:t xml:space="preserve"> года № 70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от _____ декабря 2024 года                                                                                                    №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Белоярского района на 2025 год и плановый период 2026 и 2027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                                           от 31 июля 1998 года № 145-ФЗ (далее - Бюджетный кодекс Российской Федерации), Законом Ханты-Мансийского автономного округа - Югры от 10 ноября 2008 года                       № 132-оз "О межбюджетных отношениях в Ханты-Мансийском автономном округе - Югре", Уставом Белоярского района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 Дума Белоярского района       </w:t>
      </w:r>
      <w:r>
        <w:rPr>
          <w:b/>
        </w:rPr>
        <w:t>р е ш и л а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Белоярского района (далее - бюджет района) на 2025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района в сумме 5</w:t>
      </w:r>
      <w:r>
        <w:rPr>
          <w:lang w:val="en-US"/>
        </w:rPr>
        <w:t> </w:t>
      </w:r>
      <w:r>
        <w:rPr/>
        <w:t>205</w:t>
      </w:r>
      <w:r>
        <w:rPr>
          <w:lang w:val="en-US"/>
        </w:rPr>
        <w:t> </w:t>
      </w:r>
      <w:r>
        <w:rPr/>
        <w:t>953 700,00 рублей, в том числе безвозмездные поступления в сумме 3 497 250 400,00 рублей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района в сумме 5 293 712 8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прогнозируемый дефицит бюджета района в сумме 87 759 1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4) верхний предел муниципального внутреннего долга района на 1 января 2026 года в сумме 292 382 400,00 рублей, в том числе верхний предел долга по муниципальным гарантиям района в валюте Российской Федерации - 0,00 рублей,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5) объем расходов на обслуживание муниципального долга района на 2025 год в сумме 239 8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района на плановый период 2026 и 2027 годов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района на 2026 год в сумме 4 428 229 100,00 рублей и на 2027 год в сумме 4 614 267 300,00 рублей, в том числе безвозмездные поступления на 2026 год в сумме 2 873 729 200,00 рублей и на 2027 год в сумме 2 997 450 200,00 рублей,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района на 2026 год в сумме 4 516 880 500 рублей, в том числе условно утвержденные расходы в сумме 41 578 800,00 рублей и на 2027 год в сумме 4 703 962 900,00 рублей, в том числе условно утвержденные расходы в сумме 86 325 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прогнозируемый дефицит бюджета района на 2026 год в сумме 88 651 400,00 рублей и на 2027 год в сумме 89 695 6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4) верхний предел муниципального внутреннего долга района на 1 января 2027 года в сумме 310 641 700,00 рублей и на 1 января 2028 года в сумме 322 579 700,00 рублей, в том числе верхний предел долга по муниципальным гарантиям района в валюте Российской Федерации в плановом периоде 2026 и 2027 годах - 0,00 рублей,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5) объем расходов на обслуживание муниципального долга Белоярского района на 2026 год в сумме 263 300,00 рублей и на 2027 год в сумме 272 5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источники внутреннего финансирования дефицита бюджета района на 2025 год согласно приложению 4 и плановый период 2026 и 2027 годов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 Учесть, что доходы бюджета района формируются в соответствии с действующим законодательством за счет федеральных, региональных, местных налогов и сборов, налогов, предусмотренных специальными налоговыми режимами, неналоговых доходов, а также доходов в соответствии с нормативами отчислений согласно Закону Ханты-Мансийского автономного округа - Югры от ___ ноября 2024 года № ____-оз "О бюджете Ханты-Мансийского автономного округа - Югры на 2025 год и на плановый период 2026 и 2027 годов", Закону Ханты-Мансийского автономного округа - Югры от 10 ноября 2008 года № 132-оз "О межбюджетных отношениях в Ханты-Мансийском автономном округе - Югре".</w:t>
      </w:r>
    </w:p>
    <w:p>
      <w:pPr>
        <w:pStyle w:val="Normal"/>
        <w:autoSpaceDE w:val="false"/>
        <w:ind w:firstLine="709"/>
        <w:jc w:val="both"/>
        <w:rPr/>
      </w:pPr>
      <w:r>
        <w:rPr/>
        <w:t>5. Установить, что муниципальные унитарные предприятия Белоярского района ежегодно перечисляют в бюджет района часть прибыли, остающейся в их распоряжении после уплаты налогов и иных обязательных платежей, в размерах, определяемых в порядке, установленном решением Думы Белоярского района от 3 октября 2018 года № 45 "Об утверждении Порядка определения и перечисления в бюджет Белоярского района части прибыли, остающейся в распоряжении муниципальных унитарных предприятий Белоярского района после уплаты налогов и иных обязательных платежей".</w:t>
      </w:r>
    </w:p>
    <w:p>
      <w:pPr>
        <w:pStyle w:val="Normal"/>
        <w:autoSpaceDE w:val="false"/>
        <w:ind w:firstLine="709"/>
        <w:jc w:val="both"/>
        <w:rPr/>
      </w:pPr>
      <w:r>
        <w:rPr/>
        <w:t>6. Утвердить общий объем дотац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194 610 9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7. Утвердить объем и распределение субсид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1 022 492 400,00 рублей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577 523 800,00 рублей и на 2027 год в сумме 702 565 200,00 рублей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8. Утвердить объем и распределение субвенц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2 010 042 100,00 рублей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2 029 147 300,00 рублей и на 2027 год в сумме 2 030 412 800,00 рублей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9. Утвердить общий объем иных межбюджетных трансфертов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250 105 0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242 285 1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247 058 1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239 238 2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244 472 2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236 602 3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иных межбюджетных трансфертов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0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1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2. Утвердить распределение бюджетных ассигнований по разделам и подразделам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3. Утвердить ведомственную структуру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4. Утвердить объем бюджетных ассигнований муниципального дорожного фонда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201 231 400,00 рублей, в том числе за счё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68 093 8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201 302 000,00 рублей, в том числе за сче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67 570 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203 622 300,00 рублей, в том числе за сче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68 379 6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15. Утвердить объем бюджетных ассигнований на исполнение плана мероприятий, указанных в пункте 1 статьи 16.6, пункте 1 статьи 75.1 и пункте 1 статьи 78.2 Федерального закона от 10 января 2002 года № 7-ФЗ "Об охране окружающей среды", в рамках реализации муниципальной программы "Охрана окружающей среды":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в сумме 3 740 4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6 год в сумме 36 022 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7 год в сумме 3 740 4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16. Утвердить в составе расходов бюджета района резервный фонд администрации Белоярского района (далее - администрация района) на 2025 год в сумме 500 000,00 рублей, на 2026 год в сумме 500 000,00 рублей, на 2027 год в сумме 500 000,00 рублей. Выделение и использование бюджетных ассигнований резервного фонда администрации района определяется в порядке, установленно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в составе расходов бюджета района бюджетные ассигнования, иным образом зарезервированные на 2025 год в сумме 85 739 545,40 рублей, на 2026 год в сумме 0,00 рублей, на 2027 год в сумме 0,00 рублей. Порядок использования и перераспределения бюджетных ассигнований, зарезервированных в составе расходов бюджета района, устанавливается администрацией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я использования зарезервированных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/>
        <w:t>- на социально значимые расходы, связанные с оплатой труда и начислениями на выплаты по оплате труда, социальным обеспечением населения, оплатой коммунальных услуг, уплатой налогов и предоставлением межбюджетных трансфертов бюджетам поселений в границах Белояр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- на обеспечение доли софинансирования при участии в государственных программах Ханты-Мансийского автономного округа - Югры;</w:t>
      </w:r>
    </w:p>
    <w:p>
      <w:pPr>
        <w:pStyle w:val="Normal"/>
        <w:autoSpaceDE w:val="false"/>
        <w:ind w:firstLine="709"/>
        <w:jc w:val="both"/>
        <w:rPr/>
      </w:pPr>
      <w:r>
        <w:rPr/>
        <w:t>- на обеспечение расходных обязательств на реализацию основных мероприятий муниципальных программ Белояр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17. Утвердить общий объем бюджетных ассигнований на исполнение публичных нормативных обязательств на 2025 год в сумме 7 127 900,00 рублей, на 2026 год в сумме 7 127 900,00 рублей, на 2027 год в сумме 7 127 9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18. Утвердить общий объем межбюджетных трансфертов бюджетам поселений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190 334 4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185 038 5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190 784 8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межбюджетных трансфертов бюджетам поселений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2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2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9. Утвердить общий объем дотации на выравнивание бюджетной обеспеченности поселений из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129 474 5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126 362 5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126 166 7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общем объеме дотации на выравнивание бюджетной обеспеченности поселений из бюджета района собственные средства бюджета района предусмотрены от налоговых и неналоговых доходов бюджета района (без учета утвержденного объема поступлений налоговых доходов по дополнительным нормативам отчислений)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размере 2,3 процента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размере 2,3 процента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размере 2,3 процента.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дотаций на выравнивание бюджетной обеспеченности поселений на 2025 год согласно приложению 22 к настоящему решению, на плановый период 2026 и 2027 годов согласно приложению 2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0. Распределение межбюджетных трансфертов бюджетам поселений Белоярского района (за исключением межбюджетных трансфертов, распределение которых утверждено приложениями 20 и 21 к настоящему решению) осуществляется в соответствии с правилами предоставления межбюджетных трансфертов из бюджета района бюджетам городских и сельских поселений в границах района, утвержденными решением Думы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1. Бюджетные инвестиции в объекты капитального строительства и на приобретение объектов недвижимого имущества в муниципальную собственность осуществляются в соответствии с муниципальными программами Белоярского района и порядком, установленны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на осуществление капитальных вложений в объекты капитального строительства муниципальной собственности и на приобретение объектов недвижимого имущества в муниципальную собственность осуществляются в соответствии с муниципальными программами Белоярского района и порядком, установленны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2. Установить, что в соответствии со статьей 78 Бюджетного кодекса Российской Федерации в составе расходов бюджета района предусмотрены средства на предоставление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на 2025 год и плановый период 2026 и 2027 годов, в случаях и объеме, согласно приложению 2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осуществляется в пределах бюджетных ассигнований, предусмотренных настоящим решением, на основании договоров, заключаемых между администрацией района и получателями указанных субсидий в порядке, установленном постановлениями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юридическим лицам, индивидуальным предпринимателям, являющимся стороной концессионных соглашений, осуществляе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ить получателями: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финансового обеспечения затрат в связи с производством сельскохозяйственной продукции и продукции первичной переработки, произведенной из сельскохозяйственного сырья собственного производства - общество с ограниченной ответственностью "Сельскохозяйственное предприятие "Белоярское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 - общество с ограниченной ответственностью "Городской центр торговли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возмещения затрат в связи с оказанием услуг торговли для обеспечения труднодоступных и отдаленных поселений Белоярского района д. Нумто, д. Юильск продовольственными и непродовольственными товарами - общество с ограниченной ответственностью "Городской центр торговли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возмещения затрат в связи с оказанием услуг торговли для обеспечения труднодоступных и отдаленных поселений Белоярского района д. Пашторы, с. Тугияны продовольственными и непродовольственными товарами - индивидуальный предприниматель Дьяченко Марина Сергеевна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возмещения затрат в связи с оказанием услуг по обслуживанию пассажиров и содержанию пассажирской станции в г. Белоярский - общество с ограниченной ответственностью "Белоярскавтотранс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возмещения затрат в связи с оказанием ритуальных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 - общество с ограниченной ответственностью "Бюро ритуальных услуг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возмещение недополученных доходов организации, осуществляющей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Белоярского района по цене электрической энергии зоны централизованного электроснабжения - акционерное общество "Югорская энергетическая компания децентрализованной зоны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возмещение недополученных доходов в связи с оказанием населению услуг по перевозке пассажиров и багажа воздушным транспортом между поселениями в границах Белоярского района - акционерное общество "ЮТэйр - Вертолетные услуги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возмещение недополученных доходов в связи с оказанием населению услуг по перевозке пассажиров и багажа речным транспортом между поселениями в границах Белоярского района - акционерное общество "Северречфлот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возмещение недополученных доходов в связи с оказанием населению услуг по регулярным перевозкам пассажиров автомобильным (кроме такси) транспортом между поселениями в границах Белоярского района и на территории городского поселения Белоярский - общество с ограниченной ответственностью "Белоярскавтотранс"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убсидия в целях возмещения затрат в связи с производством, переработкой мяса оленей - акционерное общество "Казымская оленеводческая компания". </w:t>
      </w:r>
    </w:p>
    <w:p>
      <w:pPr>
        <w:pStyle w:val="Normal"/>
        <w:autoSpaceDE w:val="false"/>
        <w:ind w:firstLine="709"/>
        <w:jc w:val="both"/>
        <w:rPr/>
      </w:pPr>
      <w:r>
        <w:rPr/>
        <w:t>23. Установить, что в соответствии со статьей 78.1 Бюджетного кодекса Российской Федерации в составе расходов бюджета района предусмотрены средства на предоставление субсидий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на 2025 год и плановый период 2026 и 2027 годов, в случаях и объеме, согласно приложению 2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ить получателем субсидии на реализацию мероприятий, направленных на повышение финансовой грамотности на территории Белоярского района - автономную некоммерческую организацию "Ресурсный центр креативных и этнографических кластеров".</w:t>
      </w:r>
    </w:p>
    <w:p>
      <w:pPr>
        <w:pStyle w:val="Normal"/>
        <w:autoSpaceDE w:val="false"/>
        <w:ind w:firstLine="709"/>
        <w:jc w:val="both"/>
        <w:rPr/>
      </w:pPr>
      <w:r>
        <w:rPr/>
        <w:t>24. Остатки средств бюджета района на начало текущего финансового года в объеме, определяемом правовым актом Думы Белоярского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Белояр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недостаточности денежных средств на едином счете бюджета Белоярского района, необходимых для осуществления кассовых выплат из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оплаты муниципальных контрактов, срок оплаты которых приходится на начало текуще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оплаты муниципальных контрактов, срок оплаты которых приходился на отчетный год.</w:t>
      </w:r>
    </w:p>
    <w:p>
      <w:pPr>
        <w:pStyle w:val="Normal"/>
        <w:autoSpaceDE w:val="false"/>
        <w:ind w:firstLine="709"/>
        <w:jc w:val="both"/>
        <w:rPr/>
      </w:pPr>
      <w:r>
        <w:rPr/>
        <w:t>25. Комитет по финансам в соответствии с пунктом 8 статьи 217 Бюджетного кодекса Российской Федерации вправе вносить изменения в показатели сводной бюджетной росписи бюджета района, связанные с особенностями исполнения бюджета района, без внесения изменений в настоящее решение, по следующим дополнительным осн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1) перераспределение субвенций, субсидий и иных межбюджетных трансфертов, имеющих целевое назначение, по муниципальным программам, главным распорядителям средств бюджета района и поселениям Белояр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2) перераспределение бюджетных ассигнований на социально значимые расходы, на обеспечение доли софинансирования бюджета района при участии в государственных программах автономного округа, предоставление межбюджетных трансфертов бюджетам поселений в границах Белоярского района и в иных случаях по распоряжению администрации района, зарезервированных в рамках комплекса процессных мероприятий "Эффективное управление резервными средствами и муниципальным долгом Белоярского района" муниципальной программы Белоярского района "Управление муниципальными финансами в Белоярском районе", между главными распорядителями, получателями средств бюджета района, разделами, подразделами, целевыми статьями и видами расходов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3) перераспределение бюджетных ассигнований между главными распорядителями средств на финансовое обеспечение передаваемого имущества, штатной числ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4) перераспределение бюджетных ассигнований между программами, структурными элементами (мероприятиями) муниципальных программ Белоярского района, а также между их исполнителями и соисполнителями;</w:t>
      </w:r>
    </w:p>
    <w:p>
      <w:pPr>
        <w:pStyle w:val="Normal"/>
        <w:autoSpaceDE w:val="false"/>
        <w:ind w:firstLine="709"/>
        <w:jc w:val="both"/>
        <w:rPr/>
      </w:pPr>
      <w:r>
        <w:rPr/>
        <w:t>5) перераспределение бюджетных ассигнований по разделам, подразделам, целевым статьям и видам расходов классификации расходов, в пределах общего объема бюджетных ассигнований, предусмотренных главному распорядителю средств бюджета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6) 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autoSpaceDE w:val="false"/>
        <w:ind w:firstLine="709"/>
        <w:jc w:val="both"/>
        <w:rPr/>
      </w:pPr>
      <w:r>
        <w:rPr/>
        <w:t>7)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8) изменение бюджетных ассигнований на основании уведомлений о предоставлении межбюджетных трансфертов из бюджета автономного округа, не имеющих целевого на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9) увеличение бюджетных ассигнований на сумму не использованных по состоянию на начало текущего финансового года остатков средств дорожного фонда района для последующего использования на те же цели;</w:t>
      </w:r>
    </w:p>
    <w:p>
      <w:pPr>
        <w:pStyle w:val="Normal"/>
        <w:autoSpaceDE w:val="false"/>
        <w:ind w:firstLine="709"/>
        <w:jc w:val="both"/>
        <w:rPr/>
      </w:pPr>
      <w:r>
        <w:rPr/>
        <w:t>10) распределение бюджетных ассигнований за счет остатков средств бюджета района на начало текущего финансового года в объеме, определенном решением Думы Белоярского района, на увеличение бюджетных ассигнований в текущем финансовом году на оплату заключенных от имени Белоярского района муниципальных контрактов на поставку товаров, выполнение работ, оказание услуг, подлежавших оплате, в соответствии с условиями этих муниципальных контрактов,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/>
        <w:t>26. Установить, что в 2025 году Комитет по финансам осуществляет (за исключением случаев, предусмотренных ст. 242.27 Бюджетного кодекса Российской Федерации) казначейское сопровождение средств, предоставляемых из бюджета Белоярского района в соответствии с настоящим пунктом. Казначейскому сопровождению подлежат:</w:t>
      </w:r>
    </w:p>
    <w:p>
      <w:pPr>
        <w:pStyle w:val="Normal"/>
        <w:autoSpaceDE w:val="false"/>
        <w:ind w:firstLine="709"/>
        <w:jc w:val="both"/>
        <w:rPr/>
      </w:pPr>
      <w:r>
        <w:rPr/>
        <w:t>1) авансовые платежи по муниципальным контрактам о поставке товаров, выполнения работ, оказания услуг на сумму более 100 000 000,00 рублей, источником финансового обеспечения, исполнения которых являются средства предоставляемые из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на сумму более 100 000 000,00 рублей бюджетными и автономными учреждениями района, лицевые счета которым открыты в Комитете по финансам;</w:t>
      </w:r>
    </w:p>
    <w:p>
      <w:pPr>
        <w:pStyle w:val="Normal"/>
        <w:autoSpaceDE w:val="false"/>
        <w:ind w:firstLine="709"/>
        <w:jc w:val="both"/>
        <w:rPr/>
      </w:pPr>
      <w:r>
        <w:rPr/>
        <w:t>3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/>
        <w:t>27. Открытие и ведение лицевых счетов автономных учреждений и бюджетных учреждений, созданных на базе имущества, находящегося в собственности Белоярского района, осуществляется в Комитете по финансам в установленном и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28. Установить, что не использованные на 1 января 2025 года остатки межбюджетных трансфертов, полученные бюджетом района из бюджета автономного округа в форме субсидий, субвенций и иных межбюджетных трансфертов, имеющих целевое назначение, подлежат возврату в бюджет автономного округа в 2025 году: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первых 5 рабочих дней - средства федеральн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первых 15 рабочих дней - средства бюджета автономн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29. Установить, что органы местного самоуправления Белоярского района не вправе принимать решения, приводящие к увеличению в 2025 году и плановом периоде 2026-2027 годов численности лиц, замещающих муниципальные должности, должности муниципальной службы, а также работников органов местного самоуправления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autoSpaceDE w:val="false"/>
        <w:ind w:firstLine="709"/>
        <w:jc w:val="both"/>
        <w:rPr/>
      </w:pPr>
      <w:r>
        <w:rPr/>
        <w:t>Рекомендовать органам местного самоуправления городского и сельских поселений в границах Белоярского района принять аналогичные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30. В 2025 году и в плановом периоде 2026 и 2027 годов предусмотрено предоставление бюджетного кредита из бюджета автономного округа Белоярскому району для северного завоза продукции (товаров) в связи с ограниченными сроками доставки на срок до одного года, в пределах общего объема ассигнований, предусмотренных в составе источников финансирования дефицита бюджета района согласно приложениям 4,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й кредит Белоярскому району предоставляется на условиях целевого использования, возмездности (по процентным кредитам), срочности, возвратности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й кредит Белоярскому району для северного завоза продукции (товаров) в связи с ограниченными сроками доставки в районы автономного округа предоставляется на условиях оплаты процентов за пользование кредитом в размере 0,1 процента годовых.</w:t>
      </w:r>
    </w:p>
    <w:p>
      <w:pPr>
        <w:pStyle w:val="Normal"/>
        <w:autoSpaceDE w:val="false"/>
        <w:ind w:firstLine="709"/>
        <w:jc w:val="both"/>
        <w:rPr/>
      </w:pPr>
      <w:r>
        <w:rPr/>
        <w:t>Срок возврата бюджетного кредита, предоставленного, из бюджета автономного округа, не может превышать один год с момента его получения.</w:t>
      </w:r>
    </w:p>
    <w:p>
      <w:pPr>
        <w:pStyle w:val="Normal"/>
        <w:autoSpaceDE w:val="false"/>
        <w:ind w:firstLine="709"/>
        <w:jc w:val="both"/>
        <w:rPr/>
      </w:pPr>
      <w:r>
        <w:rPr/>
        <w:t>Учесть, что финансирование расходов для целей северного завоза продукции (товаров) в связи с ограниченными сроками доставки с привлечением юридических лиц осуществляется за счет средств бюджета автономного округа в соответствии с договором о предоставлении бюджетного кредита, заключенным между Департаментом финансов автономного округа и администрацией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31. Утвердить программу муниципальных внутренних заимствований Белоярского района на 2025 год и плановый период 2026 и 2027 годов согласно приложению 2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2. Утвердить перечень главных распорядителей средств бюджета района на 2025 год и плановый период 2026 и 2027 годов согласно приложению 2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3. Опубликовать настоящее решение в газете "Белоярские вести. Официальный выпуск".</w:t>
      </w:r>
    </w:p>
    <w:p>
      <w:pPr>
        <w:pStyle w:val="Normal"/>
        <w:autoSpaceDE w:val="false"/>
        <w:ind w:firstLine="709"/>
        <w:jc w:val="both"/>
        <w:rPr/>
      </w:pPr>
      <w:r>
        <w:rPr/>
        <w:t>34. Настоящее решение вступает в силу после официального опубликования, но не ранее 1 января 2025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                                                             А.Г.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cp:keywords/>
  <dc:language>en-US</dc:language>
  <cp:lastModifiedBy>Мартынов Алексей Андреевич</cp:lastModifiedBy>
  <cp:lastPrinted>2024-11-08T10:33:00Z</cp:lastPrinted>
  <dcterms:modified xsi:type="dcterms:W3CDTF">2024-11-20T05:16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9984</vt:lpwstr>
  </property>
</Properties>
</file>